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/>
        <w:t>Индексы изменения сметной стоимости строительно-монтажных работ по видам строительства на III квартал 2011 года (без НДС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21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25"/>
        <w:gridCol w:w="1089"/>
        <w:gridCol w:w="1088"/>
        <w:gridCol w:w="1088"/>
        <w:gridCol w:w="1089"/>
        <w:gridCol w:w="1079"/>
        <w:gridCol w:w="1099"/>
        <w:gridCol w:w="1088"/>
        <w:gridCol w:w="1079"/>
        <w:gridCol w:w="1089"/>
        <w:gridCol w:w="1088"/>
        <w:gridCol w:w="1088"/>
        <w:gridCol w:w="1089"/>
        <w:gridCol w:w="1088"/>
        <w:gridCol w:w="32"/>
        <w:gridCol w:w="1036"/>
        <w:gridCol w:w="21"/>
        <w:gridCol w:w="31"/>
        <w:gridCol w:w="1032"/>
        <w:gridCol w:w="15"/>
        <w:gridCol w:w="1384"/>
        <w:gridCol w:w="21"/>
      </w:tblGrid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N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еги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 xml:space="preserve">Индексы к </w:t>
            </w:r>
            <w:hyperlink r:id="rId2">
              <w:r>
                <w:rPr>
                  <w:rStyle w:val="InternetLink"/>
                  <w:rFonts w:eastAsia="Times New Roman" w:cs="Arial"/>
                  <w:bCs/>
                </w:rPr>
                <w:t>ФЕР-2001</w:t>
              </w:r>
            </w:hyperlink>
            <w:r>
              <w:rPr>
                <w:rFonts w:eastAsia="Times New Roman"/>
              </w:rPr>
              <w:t xml:space="preserve"> по видам строитель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редний индекс к ТЕР-2001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ногоквартирные жилые до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обра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здравоохран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торговли и общественного пит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тивные з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спортивного назнач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коммунального хозяй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тель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приятия куль-</w:t>
            </w:r>
          </w:p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урно-быто-вого хозяй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ти газоснаб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истные соору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екс на пусконаладоч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>Объекты</w:t>
            </w:r>
            <w:hyperlink w:anchor="sub_1111">
              <w:r>
                <w:rPr>
                  <w:rStyle w:val="InternetLink"/>
                  <w:rFonts w:eastAsia="Times New Roman" w:cs="Arial"/>
                  <w:bCs/>
                </w:rPr>
                <w:t>*</w:t>
              </w:r>
            </w:hyperlink>
            <w:r>
              <w:rPr>
                <w:rFonts w:eastAsia="Times New Roman"/>
              </w:rPr>
              <w:t xml:space="preserve"> транспорта нефти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добычи и переработки нефти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.рочие объекты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I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Центральны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Белгород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Брян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Владимир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Воронеж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Иванов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алуж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остром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ур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Липец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Москов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2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5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Орлов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9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язанская область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2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Смолен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6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9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Тамбовская область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Твер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Тульская область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Ярослав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г. 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II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Северо-Западны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релия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оми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>7,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9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2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Архангельская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область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9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9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8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1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Вологодская область (3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>6,4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алининград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Ленинградская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область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Мурман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3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6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Новгород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Псковская область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г. Санкт-Петербур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III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Южны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дыге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Астрахан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7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Волгоград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лмык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раснодарский кр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остов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>4,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IV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Северо - Кавказски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Дагестан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Ингушет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/>
              </w:rPr>
              <w:t>4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абардино-Балкарская Республика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арачаево-Черкесская Республ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Северная Осетия - Ал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Чеченская Республ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Ставропольский кр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7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V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Приволжски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ашкортоста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арий Э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ордов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атарстан (Татарстан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Удмуртская Республ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Чувашская Республика - Чаваш республики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ировская область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Нижегород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7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г. Саров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Нижегородская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область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Оренбург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Пензенская область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Пермский кр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3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Самар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Саратовская область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7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Ульянов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VI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Уральски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Курган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Свердловская область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(г. Екатеринбург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Тюменская область 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Челябин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Ханты-Мансийский автономный округ (Югр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0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7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Ямало-Ненецкий автономный округ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(2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6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VII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Сибирски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лтай</w:t>
            </w:r>
          </w:p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урят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ы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Хака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Алтайский край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Красноярский край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4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Иркут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1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Кемеровская область (2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Новосибирская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область (4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7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9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Ом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Том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Забайкальский кр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VIII</w:t>
            </w:r>
          </w:p>
        </w:tc>
        <w:tc>
          <w:tcPr>
            <w:tcW w:w="203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eastAsia="Times New Roman"/>
              </w:rPr>
            </w:pPr>
            <w:r>
              <w:rPr>
                <w:rFonts w:eastAsia="Times New Roman"/>
              </w:rPr>
              <w:t>Дальневосточный федеральный округ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Саха (Якутия) Якут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1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5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Приморский кр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Хабаровский край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1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Амурская область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6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Камчатский край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(1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0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4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0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Магадан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6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1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Сахалинская область (2 зон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9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4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6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Еврейская автономн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33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5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>Чукотский автономный окр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75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2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6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sectPr>
          <w:type w:val="nextPage"/>
          <w:pgSz w:orient="landscape" w:w="23811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Heading3Char">
    <w:name w:val="Heading 3 Char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Heading4Char">
    <w:name w:val="Heading 4 Char"/>
    <w:basedOn w:val="Style10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209.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45:00Z</dcterms:created>
  <dc:creator>nerv</dc:creator>
  <dc:description/>
  <cp:keywords/>
  <dc:language>en-US</dc:language>
  <cp:lastModifiedBy>nerv</cp:lastModifiedBy>
  <dcterms:modified xsi:type="dcterms:W3CDTF">2012-04-29T11:50:00Z</dcterms:modified>
  <cp:revision>2</cp:revision>
  <dc:subject/>
  <dc:title>Индексы изменения сметной стоимости строительно-монтажных работ по видам строительства на III квартал 2011 года (без НДС)</dc:title>
</cp:coreProperties>
</file>