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Вариант № 17</w:t>
      </w:r>
    </w:p>
    <w:p>
      <w:pPr>
        <w:pStyle w:val="Normal"/>
        <w:jc w:val="both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p>
      <w:pPr>
        <w:pStyle w:val="Normal"/>
        <w:ind w:firstLine="360"/>
        <w:jc w:val="both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Известен список продавцов магазина спортивных товаров. Известен ассортимент товаров магазина и цена каждого товар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  <w:highlight w:val="cyan"/>
        </w:rPr>
        <w:t>Создать Сводную Таблицу, в которой отобразить фамилию продавца, товары, которые продал продавец за месяц, цену товара, добавить количество товаров, проданных продавцом за месяц и вычислить выручку, полученную каждым продавцом. Построить диаграмму по каждому продавцу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49:00Z</dcterms:created>
  <dc:creator>1</dc:creator>
  <dc:description/>
  <cp:keywords/>
  <dc:language>en-US</dc:language>
  <cp:lastModifiedBy>Кремков Станислав Игоревич</cp:lastModifiedBy>
  <dcterms:modified xsi:type="dcterms:W3CDTF">2015-12-16T14:16:00Z</dcterms:modified>
  <cp:revision>16</cp:revision>
  <dc:subject/>
  <dc:title>Вариант № 1</dc:title>
</cp:coreProperties>
</file>