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33"/>
        <w:gridCol w:w="7370"/>
        <w:gridCol w:w="3403"/>
        <w:gridCol w:w="1984"/>
        <w:gridCol w:w="2551"/>
        <w:gridCol w:w="1133"/>
        <w:gridCol w:w="1133"/>
        <w:gridCol w:w="1418"/>
        <w:gridCol w:w="2266"/>
      </w:tblGrid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nn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5g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22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99"/>
        <w:gridCol w:w="2500"/>
        <w:gridCol w:w="2499"/>
        <w:gridCol w:w="2500"/>
        <w:gridCol w:w="2500"/>
        <w:gridCol w:w="2502"/>
        <w:gridCol w:w="2499"/>
        <w:gridCol w:w="2500"/>
        <w:gridCol w:w="249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nn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5gg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247" w:right="284" w:gutter="0" w:header="709" w:top="2098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ГОСТ тип А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003" w:leader="none"/>
      </w:tabs>
      <w:rPr/>
    </w:pPr>
    <w:r>
      <mc:AlternateContent>
        <mc:Choice Requires="wpg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-429895</wp:posOffset>
              </wp:positionH>
              <wp:positionV relativeFrom="paragraph">
                <wp:posOffset>-269240</wp:posOffset>
              </wp:positionV>
              <wp:extent cx="14650720" cy="10332720"/>
              <wp:effectExtent l="108585" t="8255" r="15240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50560" cy="10332720"/>
                        <a:chOff x="0" y="0"/>
                        <a:chExt cx="14650560" cy="10332720"/>
                      </a:xfrm>
                    </wpg:grpSpPr>
                    <wpg:grpSp>
                      <wpg:cNvGrpSpPr/>
                      <wpg:grpSpPr>
                        <a:xfrm>
                          <a:off x="0" y="720"/>
                          <a:ext cx="1465056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50560" cy="10332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430560" y="0"/>
                              <a:ext cx="14220360" cy="1033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272000"/>
                              <a:ext cx="431280" cy="305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59640"/>
                                <a:ext cx="17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Инв. № подп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9640"/>
                                <a:ext cx="17964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920" y="2159640"/>
                                <a:ext cx="25200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899640"/>
                                <a:ext cx="25200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0"/>
                                <a:ext cx="25200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990920" y="9789840"/>
                            <a:ext cx="666000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360" y="0"/>
                                <a:ext cx="3960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rFonts w:asciiTheme="minorHAnsi" w:cstheme="minorBidi" w:eastAsiaTheme="minorHAnsi" w:hAnsiTheme="minorHAnsi"/>
                                    </w:rPr>
                                    <w:t>Ошибка! Неизвестное имя свойства документа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00360" y="0"/>
                                <a:ext cx="3592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00360" y="252000"/>
                                <a:ext cx="35928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rFonts w:asciiTheme="minorHAnsi" w:cstheme="minorBidi" w:eastAsiaTheme="minorHAnsi" w:hAnsiTheme="minorHAns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720" y="3600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Лит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0720" y="3600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3600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000" y="3600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0360" y="3607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720" y="3600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Theme="minorHAnsi" w:cstheme="minorBidi" w:eastAsiaTheme="minorHAnsi" w:hAnsiTheme="minorHAnsi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3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360" y="3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360" y="1803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803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72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720" y="1803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666000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807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360" y="720"/>
                                  <a:ext cx="0" cy="522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72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720" y="72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429840" y="0"/>
                          <a:ext cx="14220360" cy="115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оз</w:t>
                              </w: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0"/>
                            <a:ext cx="468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Наименование и техническая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характерис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00" y="0"/>
                            <a:ext cx="21603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Тип, марка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обозначение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документа,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опросного ли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360" y="0"/>
                            <a:ext cx="126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 xml:space="preserve">Код 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360" y="0"/>
                            <a:ext cx="16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Ед.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36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360" y="0"/>
                            <a:ext cx="899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Масса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1 ед., к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00" y="0"/>
                            <a:ext cx="14403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3.85pt;margin-top:-21.2pt;width:1153.6pt;height:813.6pt" coordorigin="-677,-424" coordsize="23072,16272">
              <v:group id="shape_0" style="position:absolute;left:-677;top:-423;width:23072;height:16271">
                <v:group id="shape_0" style="position:absolute;left:-677;top:-423;width:23072;height:16271">
                  <v:rect id="shape_0" fillcolor="white" stroked="t" o:allowincell="f" style="position:absolute;left:1;top:-423;width:22393;height:16270;mso-wrap-style:none;v-text-anchor:middle;mso-position-horizontal-relative:page">
                    <v:fill o:detectmouseclick="t" type="solid" color2="black"/>
                    <v:stroke color="black" joinstyle="round" endcap="flat"/>
                    <w10:wrap type="none"/>
                  </v:rect>
                  <v:group id="shape_0" style="position:absolute;left:-677;top:11029;width:678;height:481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677;top:14430;width:282;height:1416;mso-wrap-style:square;v-text-anchor:top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И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677;top:12446;width:282;height:1983;mso-wrap-style:square;v-text-anchor:top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677;top:11029;width:282;height:1416;mso-wrap-style:square;v-text-anchor:top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95;top:14430;width:396;height:1416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95;top:12446;width:396;height:1983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95;top:11029;width:396;height:1416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group id="shape_0" style="position:absolute;left:11907;top:14994;width:10488;height:851">
                  <v:group id="shape_0" style="position:absolute;left:11907;top:14994;width:10488;height:851">
                    <v:shape id="shape_0" fillcolor="white" stroked="t" o:allowincell="f" style="position:absolute;left:15593;top:14994;width:6235;height:849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rFonts w:asciiTheme="minorHAnsi" w:cstheme="minorBidi" w:eastAsiaTheme="minorHAnsi" w:hAnsiTheme="minorHAnsi"/>
                              </w:rPr>
                              <w:t>Ошибка! Неизвестное имя свойства документа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829;top:14994;width:565;height:396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829;top:15391;width:565;height:453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rFonts w:asciiTheme="minorHAnsi" w:cstheme="minorBidi" w:eastAsiaTheme="minorHAnsi" w:hAnsiTheme="minorHAnsi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042;top:15561;width:566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Ли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609;top:15561;width:566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908;top:15561;width:566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4175;top:15561;width:849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5026;top:15562;width:566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2475;top:15561;width:566;height:282;mso-wrap-style:non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Theme="minorHAnsi" w:cstheme="minorBidi" w:eastAsiaTheme="minorHAnsi" w:hAnsiTheme="minorHAnsi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908;top:14994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175;top:14995;width:849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026;top:14995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026;top:15278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175;top:15278;width:849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1907;top:15277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2475;top:14994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2475;top:15277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3042;top:14995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3042;top:15277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3609;top:14994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3609;top:15278;width:566;height:282;mso-wrap-style:none;v-text-anchor:middle;mso-position-horizontal-relative:page" type="_x0000_t202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907;top:14995;width:10488;height:85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1907;top:14995;width:10487;height:0;mso-wrap-style:none;v-text-anchor:middle;mso-position-horizontal-relative:page" type="_x0000_t32">
                      <v:fill o:detectmouseclick="t" on="false"/>
                      <v:stroke color="black" weight="28440" joinstyle="round" endcap="flat"/>
                      <w10:wrap type="none"/>
                    </v:shape>
                    <v:group id="shape_0" style="position:absolute;left:11907;top:14995;width:3118;height:851">
                      <v:line id="shape_0" from="11907,14996" to="11907,15845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  <v:line id="shape_0" from="15026,14996" to="15026,15818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  <v:line id="shape_0" from="12475,14995" to="12475,15844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  <v:line id="shape_0" from="13042,14996" to="13042,15845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  <v:line id="shape_0" from="13609,14995" to="13609,15844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  <v:line id="shape_0" from="14176,14996" to="14176,15845" stroked="t" o:allowincell="f" style="position:absolute;mso-position-horizontal-relative:page">
                        <v:stroke color="black" weight="2844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  <v:group id="shape_0" style="position:absolute;left:0;top:-424;width:22394;height:1814">
                <v:shape id="shape_0" fillcolor="white" stroked="t" o:allowincell="f" style="position:absolute;left:0;top:-424;width:1133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оз</w:t>
                        </w:r>
                        <w:r>
                          <w:rPr>
                            <w:rFonts w:asciiTheme="minorHAnsi" w:cstheme="minorBidi" w:eastAsiaTheme="minorHAnsi" w:hAnsiTheme="minorHAnsi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134;top:-424;width:7369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Наименование и техническая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характер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8504;top:-424;width:3401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Тип, марка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обозначение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документа,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опросного лис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1906;top:-424;width:1983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 xml:space="preserve">Код 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3890;top:-424;width:2550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6441;top:-424;width:1133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Ед. измерени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7575;top:-424;width:1133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8709;top:-424;width:1416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Масса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1 ед., кг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20126;top:-424;width:2267;height:1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14761845" cy="10332085"/>
              <wp:effectExtent l="15240" t="825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61800" cy="10332000"/>
                        <a:chOff x="0" y="0"/>
                        <a:chExt cx="1476180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761800" cy="10332000"/>
                        </a:xfrm>
                      </wpg:grpSpPr>
                      <wpg:grpSp>
                        <wpg:cNvGrpSpPr/>
                        <wpg:grpSpPr>
                          <a:xfrm>
                            <a:off x="541800" y="0"/>
                            <a:ext cx="14220360" cy="103320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4220360" cy="1033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549920" y="8339400"/>
                              <a:ext cx="6670080" cy="199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260000"/>
                                <a:ext cx="2336040" cy="17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000" y="0"/>
                                  <a:ext cx="72000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00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360" y="0"/>
                                  <a:ext cx="53964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0"/>
                                  <a:ext cx="3607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70080" cy="199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6668640" cy="199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75480"/>
                                    <a:ext cx="2338560" cy="175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00" y="360"/>
                                      <a:ext cx="36000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0" y="360"/>
                                      <a:ext cx="53964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7840" y="360"/>
                                      <a:ext cx="3607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0" y="0"/>
                                      <a:ext cx="36000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00" y="0"/>
                                      <a:ext cx="36000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68640" cy="199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040"/>
                                      <a:ext cx="6660000" cy="196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68640" cy="1992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668640" cy="198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866480" y="1443240"/>
                                          <a:ext cx="1800360" cy="529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6840" y="1446120"/>
                                          <a:ext cx="2520360" cy="527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8640" y="14040"/>
                                          <a:ext cx="4320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2520" y="913680"/>
                                          <a:ext cx="2520360" cy="527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8640" y="374040"/>
                                          <a:ext cx="432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5760" y="925200"/>
                                          <a:ext cx="53856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spacing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HAnsi" w:hAnsiTheme="minorHAnsi"/>
                                              </w:rPr>
                                              <w:t>Лит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7560" y="925200"/>
                                          <a:ext cx="53784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spacing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HAnsi" w:hAnsiTheme="minorHAnsi"/>
                                              </w:rPr>
                                              <w:t>Лист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48640" y="925200"/>
                                          <a:ext cx="71820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spacing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HAnsi" w:hAnsiTheme="minorHAnsi"/>
                                              </w:rPr>
                                              <w:t>Листов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10800" y="1099800"/>
                                          <a:ext cx="537840" cy="339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48640" y="1099800"/>
                                          <a:ext cx="718200" cy="33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640" y="1088280"/>
                                          <a:ext cx="2336040" cy="17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36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360" y="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5680" y="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600" y="1446120"/>
                                          <a:ext cx="2336040" cy="17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00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360" y="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5680" y="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640" y="1631520"/>
                                          <a:ext cx="2336040" cy="17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36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Theme="minorHAnsi" w:cstheme="minorBidi" w:eastAsiaTheme="minorHAnsi" w:hAnsiTheme="minorHAnsi"/>
                                                </w:rPr>
                                                <w:t>Н.контр.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360" y="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5680" y="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120" y="1806120"/>
                                          <a:ext cx="2336040" cy="17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36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360" y="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5680" y="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550080"/>
                                          <a:ext cx="23385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0000" y="36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6400" y="36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7840" y="36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98720"/>
                                          <a:ext cx="23385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0000" y="72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6400" y="72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7840" y="72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4840"/>
                                          <a:ext cx="23385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0000" y="72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6400" y="72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7840" y="72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00" y="0"/>
                                            <a:ext cx="36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60000" y="0"/>
                                          <a:ext cx="0" cy="108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2520" y="27360"/>
                                          <a:ext cx="0" cy="8863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640" y="913680"/>
                                          <a:ext cx="2336040" cy="17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36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00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Theme="minorHAnsi" w:cstheme="minorBidi" w:eastAsiaTheme="minorHAnsi" w:hAnsiTheme="minorHAnsi"/>
                                                </w:rPr>
                                                <w:t>Разраб.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360" y="0"/>
                                            <a:ext cx="53964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75680" y="0"/>
                                            <a:ext cx="360720" cy="17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23240" y="14040"/>
                                          <a:ext cx="0" cy="19652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2520" y="14040"/>
                                          <a:ext cx="0" cy="19652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2520" y="14040"/>
                                          <a:ext cx="5040" cy="1951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14040"/>
                                          <a:ext cx="0" cy="19652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348640" y="27360"/>
                                        <a:ext cx="0" cy="19652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5400"/>
                                  <a:ext cx="2340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0360" y="0"/>
                                    <a:ext cx="360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360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Кол.уч.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360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Лист докум.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932720"/>
                            <a:ext cx="541800" cy="53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800" cy="539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234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800" y="0"/>
                                <a:ext cx="431640" cy="53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360000"/>
                                  <a:ext cx="36000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9640"/>
                                  <a:ext cx="431640" cy="449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360"/>
                                    <a:ext cx="431640" cy="37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360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000"/>
                                      <a:ext cx="431640" cy="3059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99640"/>
                                        <a:ext cx="431640" cy="2159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260000"/>
                                          <a:ext cx="431640" cy="899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9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Theme="minorHAnsi" w:cstheme="minorBidi" w:eastAsiaTheme="minorHAnsi" w:hAnsiTheme="minorHAnsi"/>
                                                </w:rPr>
                                                <w:t>Инв. № подл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Theme="minorHAnsi" w:cstheme="minorBidi" w:eastAsiaTheme="minorHAnsi" w:hAnsiTheme="minorHAnsi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 vert="eaVer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640" y="0"/>
                                            <a:ext cx="25200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1640" cy="12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9640" cy="12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Theme="minorHAnsi" w:cstheme="minorBidi" w:eastAsiaTheme="minorHAnsi" w:hAnsiTheme="minorHAnsi"/>
                                                </w:rPr>
                                                <w:t>Подп. и дата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 vert="eaVer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640" y="0"/>
                                            <a:ext cx="252000" cy="12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1640" cy="89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9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spacing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HAnsi" w:hAnsiTheme="minorHAnsi"/>
                                              </w:rPr>
                                              <w:t>Взам. инв. №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spacing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rFonts w:asciiTheme="minorHAnsi" w:cstheme="minorBidi" w:eastAsiaTheme="minorHAnsi" w:hAnsiTheme="minorHAnsi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lIns="0" rIns="0" tIns="0" bIns="0" anchor="t" vert="eaVer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640" y="0"/>
                                          <a:ext cx="25200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360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1640" y="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59280" y="0"/>
                              <a:ext cx="720" cy="234000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41800" y="0"/>
                          <a:ext cx="14220360" cy="115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оз</w:t>
                              </w: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0"/>
                            <a:ext cx="468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Наименование и техническая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характерис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00" y="0"/>
                            <a:ext cx="21603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Тип, марка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обозначение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документа,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опросного ли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00" y="0"/>
                            <a:ext cx="126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 xml:space="preserve">Код 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0" y="0"/>
                            <a:ext cx="16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Ед.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00" y="0"/>
                            <a:ext cx="720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0" y="0"/>
                            <a:ext cx="899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Масса</w:t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1 ед., к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00" y="0"/>
                            <a:ext cx="14403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HAnsi" w:hAnsiTheme="minorHAnsi" w:ascii="Times New Roman" w:hAnsi="Times New Roman" w:eastAsia="" w:cs="Times New Roman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.2pt;margin-top:14.2pt;width:1162.35pt;height:813.55pt" coordorigin="284,284" coordsize="23247,16271">
              <v:group id="shape_0" style="position:absolute;left:284;top:284;width:23247;height:16271">
                <v:group id="shape_0" style="position:absolute;left:1137;top:284;width:22394;height:16271">
                  <v:rect id="shape_0" fillcolor="white" stroked="t" o:allowincell="f" style="position:absolute;left:1137;top:284;width:22393;height:16270;mso-wrap-style:none;v-text-anchor:middle;mso-position-horizontal-relative:page;mso-position-vertical-relative:page">
                    <v:fill o:detectmouseclick="t" type="solid" color2="black"/>
                    <v:stroke color="black" joinstyle="round" endcap="flat"/>
                    <w10:wrap type="none"/>
                  </v:rect>
                  <v:group id="shape_0" style="position:absolute;left:13027;top:13417;width:10504;height:3138">
                    <v:group id="shape_0" style="position:absolute;left:13049;top:15401;width:3679;height:275">
                      <v:shape id="shape_0" fillcolor="white" stroked="t" o:allowincell="f" style="position:absolute;left:14183;top:15401;width:1133;height:274;mso-wrap-style:none;v-text-anchor:middle;mso-position-horizontal-relative:page;mso-position-vertical-relative:page" type="_x0000_t20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3049;top:15401;width:1133;height:274;mso-wrap-style:none;v-text-anchor:middle;mso-position-horizontal-relative:page;mso-position-vertical-relative:page" type="_x0000_t20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5317;top:15401;width:849;height:274;mso-wrap-style:none;v-text-anchor:middle;mso-position-horizontal-relative:page;mso-position-vertical-relative:page" type="_x0000_t20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6160;top:15401;width:567;height:274;mso-wrap-style:none;v-text-anchor:middle;mso-position-horizontal-relative:page;mso-position-vertical-relative:page" type="_x0000_t20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13027;top:13417;width:10504;height:3138">
                      <v:group id="shape_0" style="position:absolute;left:13029;top:13417;width:10501;height:3138">
                        <v:group id="shape_0" style="position:absolute;left:13029;top:14008;width:3682;height:276">
                          <v:shape id="shape_0" fillcolor="white" stroked="t" o:allowincell="f" style="position:absolute;left:13596;top:14009;width:566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029;top:14008;width:566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91;top:14009;width:849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6144;top:14009;width:567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163;top:14008;width:566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0;top:14008;width:566;height:274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3029;top:13417;width:10501;height:3138">
                          <v:shape id="shape_0" fillcolor="white" stroked="t" o:allowincell="f" style="position:absolute;left:13029;top:13439;width:10487;height:3086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28440" joinstyle="round" endcap="flat"/>
                            <w10:wrap type="none"/>
                          </v:shape>
                          <v:group id="shape_0" style="position:absolute;left:13029;top:13417;width:10501;height:3138">
                            <v:group id="shape_0" style="position:absolute;left:13029;top:13417;width:10501;height:3119">
                              <v:shape id="shape_0" fillcolor="white" stroked="t" o:allowincell="f" style="position:absolute;left:20693;top:15690;width:2834;height:833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6725;top:15694;width:3968;height:829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6728;top:13439;width:6802;height:566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6718;top:14856;width:3968;height:829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6728;top:14006;width:6802;height:849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0692;top:14874;width:847;height:282;mso-wrap-style:non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1545;top:14874;width:846;height:282;mso-wrap-style:non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2397;top:14874;width:1130;height:282;mso-wrap-style:non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1550;top:15149;width:846;height:533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2397;top:15149;width:1130;height:526;mso-wrap-style:none;v-text-anchor:middle;mso-position-horizontal-relative:page;mso-position-vertical-relative:page" type="_x0000_t202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group id="shape_0" style="position:absolute;left:13043;top:15131;width:3680;height:275">
                                <v:shape id="shape_0" fillcolor="white" stroked="t" o:allowincell="f" style="position:absolute;left:14177;top:15131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43;top:15131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311;top:15131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54;top:15131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49;top:15694;width:3679;height:275">
                                <v:shape id="shape_0" fillcolor="white" stroked="t" o:allowincell="f" style="position:absolute;left:14183;top:15694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49;top:15694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317;top:15694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60;top:15694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43;top:15986;width:3680;height:275">
                                <v:shape id="shape_0" fillcolor="white" stroked="t" o:allowincell="f" style="position:absolute;left:14177;top:15986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43;top:15986;width:1133;height:274;mso-wrap-style:non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HAnsi" w:hAnsiTheme="minorHAnsi"/>
                                          </w:rPr>
                                          <w:t>Н.контр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311;top:15986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54;top:15986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39;top:16261;width:3680;height:275">
                                <v:shape id="shape_0" fillcolor="white" stroked="t" o:allowincell="f" style="position:absolute;left:14173;top:16261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39;top:16261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307;top:16261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50;top:16261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29;top:14283;width:3682;height:276">
                                <v:shape id="shape_0" fillcolor="white" stroked="t" o:allowincell="f" style="position:absolute;left:13596;top:14284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29;top:14283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291;top:14284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44;top:14284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163;top:14283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730;top:14283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29;top:13730;width:3682;height:277">
                                <v:shape id="shape_0" fillcolor="white" stroked="t" o:allowincell="f" style="position:absolute;left:13596;top:13731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29;top:13730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291;top:13731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44;top:13731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163;top:13730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730;top:13730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13029;top:13456;width:3682;height:276">
                                <v:shape id="shape_0" fillcolor="white" stroked="t" o:allowincell="f" style="position:absolute;left:13596;top:13457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29;top:13456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291;top:13457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44;top:13457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163;top:13456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4730;top:13456;width:566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line id="shape_0" from="13596,13417" to="13596,15117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  <v:line id="shape_0" from="14734,13460" to="14734,14855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  <v:group id="shape_0" style="position:absolute;left:13043;top:14856;width:3680;height:275">
                                <v:shape id="shape_0" fillcolor="white" stroked="t" o:allowincell="f" style="position:absolute;left:14177;top:14856;width:1133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3043;top:14856;width:1133;height:274;mso-wrap-style:non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HAnsi" w:hAnsiTheme="minorHAnsi"/>
                                          </w:rPr>
                                          <w:t>Разраб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311;top:14856;width:849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6154;top:14856;width:567;height:274;mso-wrap-style:none;v-text-anchor:middle;mso-position-horizontal-relative:page;mso-position-vertical-relative:page" type="_x0000_t202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line id="shape_0" from="14168,13439" to="14168,16533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  <v:line id="shape_0" from="16151,13439" to="16151,16533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  <v:line id="shape_0" from="15301,13439" to="15308,16511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  <v:line id="shape_0" from="13033,13439" to="13033,16533" stroked="t" o:allowincell="f" style="position:absolute;mso-position-horizontal-relative:page;mso-position-vertical-relative:page">
                                <v:stroke color="black" weight="284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6728,13460" to="16728,16554" stroked="t" o:allowincell="f" style="position:absolute;mso-position-horizontal-relative:page;mso-position-vertical-relative:page">
                              <v:stroke color="black" weight="2844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3027;top:14559;width:3686;height:283">
                        <v:shape id="shape_0" fillcolor="white" stroked="t" o:allowincell="f" style="position:absolute;left:13027;top:14559;width:566;height:274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728;top:14559;width:566;height:274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3594;top:14559;width:566;height:274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Кол.уч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5;top:14559;width:849;height:282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6145;top:14559;width:566;height:282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161;top:14559;width:566;height:274;mso-wrap-style:non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  <w:t>Лист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284;top:8052;width:852;height:8503">
                  <v:group id="shape_0" style="position:absolute;left:284;top:8052;width:852;height:8503">
                    <v:shape id="shape_0" fillcolor="white" stroked="t" o:allowincell="f" style="position:absolute;left:284;top:8052;width:282;height:36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457;top:8052;width:680;height:8503">
                      <v:shape id="shape_0" fillcolor="white" stroked="t" o:allowincell="f" style="position:absolute;left:570;top:8619;width:566;height:849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457;top:9469;width:680;height:7087">
                        <v:group id="shape_0" style="position:absolute;left:457;top:10603;width:680;height:5952">
                          <v:shape id="shape_0" fillcolor="white" stroked="t" o:allowincell="f" style="position:absolute;left:570;top:10603;width:566;height:1133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group id="shape_0" style="position:absolute;left:457;top:11737;width:680;height:4818">
                            <v:group id="shape_0" style="position:absolute;left:457;top:13154;width:680;height:3402">
                              <v:group id="shape_0" style="position:absolute;left:457;top:15138;width:680;height:1417">
                                <v:shape id="shape_0" fillcolor="white" stroked="t" o:allowincell="f" style="position:absolute;left:457;top:15138;width:282;height:1416;mso-wrap-style:none;v-text-anchor:top;mso-position-horizontal-relative:page;mso-position-vertical-relative:page" type="_x0000_t202">
                                  <v:textbox style="layout-flow:vertical"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HAnsi" w:hAnsiTheme="minorHAnsi"/>
                                          </w:rPr>
                                          <w:t>Инв. № подл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HAnsi" w:hAnsiTheme="minorHAnsi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740;top:15138;width:396;height:1416;mso-wrap-style:none;v-text-anchor:middle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</v:group>
                              <v:group id="shape_0" style="position:absolute;left:457;top:13154;width:680;height:1984">
                                <v:shape id="shape_0" fillcolor="white" stroked="t" o:allowincell="f" style="position:absolute;left:457;top:13154;width:282;height:1983;mso-wrap-style:none;v-text-anchor:top;mso-position-horizontal-relative:page;mso-position-vertical-relative:page" type="_x0000_t202">
                                  <v:textbox style="layout-flow:vertical"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asciiTheme="minorHAnsi" w:cstheme="minorBidi" w:eastAsiaTheme="minorHAnsi" w:hAnsiTheme="minorHAnsi"/>
                                          </w:rPr>
                                          <w:t>Подп. и дат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740;top:13154;width:396;height:1983;mso-wrap-style:none;v-text-anchor:middle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7;top:11737;width:680;height:1417">
                              <v:shape id="shape_0" fillcolor="white" stroked="t" o:allowincell="f" style="position:absolute;left:457;top:11737;width:282;height:1416;mso-wrap-style:none;v-text-anchor:top;mso-position-horizontal-relative:page;mso-position-vertical-relative:page" type="_x0000_t202">
                                <v:textbox style="layout-flow:vertical"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rFonts w:asciiTheme="minorHAnsi" w:cstheme="minorBidi" w:eastAsiaTheme="minorHAnsi" w:hAnsiTheme="minorHAnsi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740;top:11737;width:396;height:1416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spacing w:lineRule="auto" w:line="24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  <v:shape id="shape_0" fillcolor="white" stroked="t" o:allowincell="f" style="position:absolute;left:570;top:9469;width:566;height:113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570;top:8052;width:566;height:566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v:group>
                  <v:shape id="shape_0" stroked="t" o:allowincell="f" style="position:absolute;left:850;top:8052;width:0;height:3684;mso-wrap-style:none;v-text-anchor:middle;mso-position-horizontal-relative:page;mso-position-vertical-relative:page" type="_x0000_t32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  <v:group id="shape_0" style="position:absolute;left:1137;top:284;width:22394;height:1814">
                <v:shape id="shape_0" fillcolor="white" stroked="t" o:allowincell="f" style="position:absolute;left:1137;top:284;width:1133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оз</w:t>
                        </w:r>
                        <w:r>
                          <w:rPr>
                            <w:rFonts w:asciiTheme="minorHAnsi" w:cstheme="minorBidi" w:eastAsiaTheme="minorHAnsi" w:hAnsiTheme="minorHAnsi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2271;top:284;width:7369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Наименование и техническая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характер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9641;top:284;width:3401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Тип, марка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обозначение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документа,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опросного лис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3043;top:284;width:1983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 xml:space="preserve">Код 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5027;top:284;width:2550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7578;top:284;width:1133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Ед. измерени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8712;top:284;width:1133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19846;top:284;width:1416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Масса</w:t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1 ед., кг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  <v:shape id="shape_0" fillcolor="white" stroked="t" o:allowincell="f" style="position:absolute;left:21263;top:284;width:2267;height:18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asciiTheme="minorHAnsi" w:cstheme="minorBidi" w:eastAsiaTheme="minorHAnsi" w:hAnsiTheme="minorHAnsi"/>
                          </w:rPr>
                        </w:r>
                      </w:p>
                      <w:p>
                        <w:pPr>
                          <w:overflowPunct w:val="false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HAnsi" w:hAnsiTheme="minorHAnsi" w:ascii="Times New Roman" w:hAnsi="Times New Roman" w:eastAsia="" w:cs="Times New Roman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2ffd"/>
    <w:pPr>
      <w:widowControl/>
      <w:bidi w:val="0"/>
      <w:spacing w:lineRule="exact" w:line="20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970cd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970c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970cd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7970cd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 w:customStyle="1">
    <w:name w:val="Штамп"/>
    <w:basedOn w:val="Normal"/>
    <w:qFormat/>
    <w:rsid w:val="00217883"/>
    <w:pPr>
      <w:spacing w:lineRule="auto" w:line="240"/>
      <w:jc w:val="center"/>
    </w:pPr>
    <w:rPr>
      <w:rFonts w:ascii="ГОСТ тип А" w:hAnsi="ГОСТ тип А" w:eastAsia="Times New Roman" w:cs="Times New Roman"/>
      <w:i/>
      <w:sz w:val="18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AEF526-C121-42E6-99A9-173D34648D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PatternA3_7</Template>
  <TotalTime>0</TotalTime>
  <Application>LibreOffice/7.4.7.2$Linux_X86_64 LibreOffice_project/40$Build-2</Application>
  <AppVersion>15.0000</AppVersion>
  <Pages>2</Pages>
  <Words>56</Words>
  <Characters>321</Characters>
  <CharactersWithSpaces>37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38:00Z</dcterms:created>
  <dc:creator>Admin</dc:creator>
  <dc:description/>
  <dc:language>en-US</dc:language>
  <cp:lastModifiedBy>Admin</cp:lastModifiedBy>
  <dcterms:modified xsi:type="dcterms:W3CDTF">2018-11-08T0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