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color w:val="FF0000"/>
          <w:lang w:val="en-US"/>
        </w:rPr>
        <w:t>Начал</w:t>
      </w:r>
      <w:r>
        <w:rPr>
          <w:b/>
          <w:color w:val="FF0000"/>
        </w:rPr>
        <w:t xml:space="preserve">о  </w:t>
      </w:r>
      <w:r>
        <w:rPr>
          <w:b/>
          <w:color w:val="FF0000"/>
          <w:lang w:val="en-US"/>
        </w:rPr>
        <w:t xml:space="preserve">РАЗДЕЛ </w:t>
      </w:r>
      <w:r>
        <w:rPr>
          <w:b/>
          <w:color w:val="FF0000"/>
        </w:rPr>
        <w:t>1</w:t>
      </w:r>
    </w:p>
    <w:tbl>
      <w:tblPr>
        <w:tblW w:w="10433" w:type="dxa"/>
        <w:jc w:val="left"/>
        <w:tblInd w:w="-4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6"/>
        <w:gridCol w:w="2394"/>
        <w:gridCol w:w="5654"/>
        <w:gridCol w:w="1569"/>
      </w:tblGrid>
      <w:tr>
        <w:trPr>
          <w:tblHeader w:val="true"/>
          <w:trHeight w:val="851" w:hRule="atLeast"/>
        </w:trPr>
        <w:tc>
          <w:tcPr>
            <w:tcW w:w="81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Tahoma" w:cs="Tahoma"/>
                <w:b/>
                <w:iCs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b/>
                <w:iCs/>
                <w:sz w:val="20"/>
                <w:szCs w:val="20"/>
              </w:rPr>
              <w:t>тома</w:t>
            </w:r>
          </w:p>
        </w:tc>
        <w:tc>
          <w:tcPr>
            <w:tcW w:w="239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b/>
                <w:iCs/>
                <w:szCs w:val="24"/>
              </w:rPr>
              <w:t>Обозначение</w:t>
            </w:r>
          </w:p>
        </w:tc>
        <w:tc>
          <w:tcPr>
            <w:tcW w:w="565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b/>
                <w:b/>
                <w:iCs/>
                <w:szCs w:val="24"/>
              </w:rPr>
            </w:pPr>
            <w:r>
              <w:rPr>
                <w:rFonts w:eastAsia="Tahoma" w:cs="Tahoma"/>
                <w:b/>
                <w:iCs/>
                <w:szCs w:val="24"/>
              </w:rPr>
              <w:t>Наименование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b/>
                <w:iCs/>
                <w:szCs w:val="24"/>
              </w:rPr>
              <w:t>Примеча-</w:t>
            </w:r>
          </w:p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Tahoma" w:cs="Tahoma"/>
                <w:b/>
                <w:iCs/>
                <w:szCs w:val="24"/>
              </w:rPr>
              <w:t>ние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 xml:space="preserve">96763-ПЗ </w:t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b/>
                <w:b/>
                <w:iCs/>
                <w:color w:val="FF0000"/>
                <w:szCs w:val="24"/>
              </w:rPr>
            </w:pPr>
            <w:r>
              <w:rPr>
                <w:b/>
                <w:color w:val="FF0000"/>
                <w:lang w:val="en-US"/>
              </w:rPr>
              <w:t>Начало стр1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en-US"/>
              </w:rPr>
              <w:t xml:space="preserve">РАЗДЕЛ </w:t>
            </w: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lang w:val="en-US"/>
              </w:rPr>
              <w:t xml:space="preserve"> 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b/>
                <w:b/>
                <w:iCs/>
                <w:color w:val="FF0000"/>
                <w:szCs w:val="24"/>
              </w:rPr>
            </w:pPr>
            <w:r>
              <w:rPr>
                <w:rFonts w:eastAsia="Tahoma" w:cs="Tahoma"/>
                <w:b/>
                <w:iCs/>
                <w:color w:val="FF0000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 xml:space="preserve">96763-ПЗУ </w:t>
              <w:br/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Раздел 2 «Схема планировочной организации земельного участка»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6763-АР</w:t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Раздел 3 «Архитектурные решения»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 xml:space="preserve">96763-КР </w:t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Раздел 4 «Конструктивные и объемно-планировочные решения»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5.1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367309-ИОС1</w:t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.</w:t>
            </w:r>
          </w:p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Подраздел 1 «Система электроснабжения»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ПАО «Тяжпром-</w:t>
            </w:r>
          </w:p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электро-</w:t>
            </w:r>
          </w:p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проект»</w:t>
            </w:r>
          </w:p>
        </w:tc>
      </w:tr>
      <w:tr>
        <w:trPr>
          <w:trHeight w:val="421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5.2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6763-ИОС2</w:t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.</w:t>
            </w:r>
          </w:p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Подраздел 2 «Система водоснабжения»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5.3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6763-ИОС3</w:t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.</w:t>
            </w:r>
          </w:p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Подраздел 3 «Система водоотведения»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5.4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6763-ИОС4</w:t>
              <w:br/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.</w:t>
            </w:r>
          </w:p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Подраздел 4 «Отопление, вентиляция и кондиционирование воздуха, тепловые сети»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5.5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6763- ИОС5</w:t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b/>
                <w:color w:val="FF0000"/>
              </w:rPr>
              <w:t>Конец</w:t>
            </w:r>
            <w:r>
              <w:rPr>
                <w:b/>
                <w:color w:val="FF0000"/>
                <w:lang w:val="en-US"/>
              </w:rPr>
              <w:t xml:space="preserve"> стр1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en-US"/>
              </w:rPr>
              <w:t xml:space="preserve">РАЗДЕЛ 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Tahoma" w:cs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5.6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6763- ИОС6</w:t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Arial"/>
                <w:b/>
                <w:color w:val="FF0000"/>
                <w:lang w:val="en-US"/>
              </w:rPr>
              <w:t xml:space="preserve"> 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Tahoma" w:cs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5.7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6763- ИОС7</w:t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b/>
                <w:color w:val="FF0000"/>
                <w:lang w:val="en-US"/>
              </w:rPr>
              <w:t>Начало стр</w:t>
            </w:r>
            <w:r>
              <w:rPr>
                <w:b/>
                <w:color w:val="FF0000"/>
              </w:rPr>
              <w:t xml:space="preserve">2 </w:t>
            </w:r>
            <w:r>
              <w:rPr>
                <w:b/>
                <w:color w:val="FF0000"/>
                <w:lang w:val="en-US"/>
              </w:rPr>
              <w:t xml:space="preserve">РАЗДЕЛ 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Tahoma" w:cs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7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6763-ПОД</w:t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Раздел 7 «Проект организации работ по сносу или демонтажу объектов капитального строительства»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8.1.1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6763-ООС1.1</w:t>
            </w:r>
          </w:p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Раздел 8 «Перечень мероприятий по охране окружающей среды».</w:t>
            </w:r>
          </w:p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Часть 1 «Пояснительная записка».</w:t>
            </w:r>
          </w:p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Книга 1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8.1.2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6763-ООС1.2</w:t>
            </w:r>
          </w:p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Раздел 8 «Перечень мероприятий по охране окружающей среды».</w:t>
            </w:r>
          </w:p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Часть 1 «Пояснительная записка».</w:t>
            </w:r>
          </w:p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Книга 2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8.2.1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6763-ООС2.1</w:t>
            </w:r>
          </w:p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Раздел 8 «Перечень мероприятий по охране окружающей среды».</w:t>
            </w:r>
          </w:p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Часть 2 «Расчеты рассеивания загрязняющих веществ в приземном слое атмосферы (базовый год)». Книга 1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8.2.2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6763-ООС2.2</w:t>
            </w:r>
          </w:p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Раздел 8 «Перечень мероприятий по охране окружающей среды».</w:t>
            </w:r>
          </w:p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Часть 2 «Расчеты рассеивания загрязняющих веществ в приземном слое атмосферы (базовый год)». Книга 2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8.3.1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6763-ООС3.1</w:t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Раздел 8 «Перечень мероприятий по охране окружающей среды».</w:t>
            </w:r>
          </w:p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Часть 3 «Расчеты рассеивания загрязняющих веществ в приземном слое атмосферы (перспектива)». Книга1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8.3.2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6763-ООС3.2</w:t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Раздел 8 «Перечень мероприятий по охране окружающей среды»</w:t>
            </w:r>
          </w:p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Часть 3 «Расчеты рассеивания загрязняющих веществ в приземном слое атмосферы (перспектива)». Книга2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8.4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6763-ООС4</w:t>
            </w:r>
          </w:p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b/>
                <w:color w:val="FF0000"/>
              </w:rPr>
              <w:t>Конец</w:t>
            </w:r>
            <w:r>
              <w:rPr>
                <w:b/>
                <w:color w:val="FF0000"/>
                <w:lang w:val="en-US"/>
              </w:rPr>
              <w:t xml:space="preserve"> стр</w:t>
            </w:r>
            <w:r>
              <w:rPr>
                <w:b/>
                <w:color w:val="FF0000"/>
              </w:rPr>
              <w:t xml:space="preserve">2 </w:t>
            </w:r>
            <w:r>
              <w:rPr>
                <w:b/>
                <w:color w:val="FF0000"/>
                <w:lang w:val="en-US"/>
              </w:rPr>
              <w:t xml:space="preserve">РАЗДЕЛ 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 xml:space="preserve">96763-ПБ </w:t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b/>
                <w:color w:val="FF0000"/>
                <w:lang w:val="en-US"/>
              </w:rPr>
              <w:t>Начало стр</w:t>
            </w:r>
            <w:r>
              <w:rPr>
                <w:b/>
                <w:color w:val="FF0000"/>
              </w:rPr>
              <w:t xml:space="preserve">3 </w:t>
            </w:r>
            <w:r>
              <w:rPr>
                <w:b/>
                <w:color w:val="FF0000"/>
                <w:lang w:val="en-US"/>
              </w:rPr>
              <w:t xml:space="preserve">РАЗДЕЛ 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1)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6763-ЭЭ</w:t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Раздел 10(1)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11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96763-СМ</w:t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/>
            </w:pPr>
            <w:r>
              <w:rPr>
                <w:rFonts w:eastAsia="Tahoma" w:cs="Tahoma"/>
                <w:iCs/>
                <w:szCs w:val="24"/>
              </w:rPr>
              <w:t>Раздел 11 «Смета на строительство объектов капитального строительства»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81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b/>
                <w:b/>
                <w:iCs/>
                <w:sz w:val="20"/>
                <w:szCs w:val="24"/>
              </w:rPr>
            </w:pPr>
            <w:r>
              <w:rPr>
                <w:rFonts w:eastAsia="Tahoma" w:cs="Tahoma"/>
                <w:b/>
                <w:iCs/>
                <w:sz w:val="20"/>
                <w:szCs w:val="24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48516-СП</w:t>
            </w:r>
          </w:p>
        </w:tc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  <w:t>Спецификация оборудования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4" w:hanging="0"/>
              <w:jc w:val="center"/>
              <w:rPr>
                <w:rFonts w:eastAsia="Tahoma" w:cs="Tahoma"/>
                <w:iCs/>
                <w:szCs w:val="24"/>
              </w:rPr>
            </w:pPr>
            <w:r>
              <w:rPr>
                <w:rFonts w:eastAsia="Tahoma" w:cs="Tahoma"/>
                <w:iCs/>
                <w:szCs w:val="24"/>
              </w:rPr>
            </w:r>
          </w:p>
        </w:tc>
      </w:tr>
    </w:tbl>
    <w:p>
      <w:pPr>
        <w:pStyle w:val="Normal"/>
        <w:widowControl w:val="false"/>
        <w:ind w:right="-24" w:hanging="0"/>
        <w:jc w:val="center"/>
        <w:rPr>
          <w:rFonts w:eastAsia="Tahoma" w:cs="Tahoma"/>
          <w:b/>
          <w:b/>
          <w:iCs/>
          <w:sz w:val="20"/>
          <w:szCs w:val="20"/>
        </w:rPr>
      </w:pPr>
      <w:r>
        <w:rPr>
          <w:rFonts w:eastAsia="Tahoma" w:cs="Tahoma"/>
          <w:b/>
          <w:iCs/>
          <w:sz w:val="20"/>
          <w:szCs w:val="20"/>
        </w:rPr>
      </w:r>
    </w:p>
    <w:p>
      <w:pPr>
        <w:pStyle w:val="Normal"/>
        <w:widowControl w:val="false"/>
        <w:ind w:right="-24" w:hanging="0"/>
        <w:jc w:val="center"/>
        <w:rPr>
          <w:rFonts w:eastAsia="Tahoma" w:cs="Tahoma"/>
          <w:b/>
          <w:b/>
          <w:iCs/>
          <w:sz w:val="20"/>
          <w:szCs w:val="20"/>
        </w:rPr>
      </w:pPr>
      <w:r>
        <w:rPr>
          <w:rFonts w:eastAsia="Tahoma" w:cs="Tahoma"/>
          <w:b/>
          <w:iCs/>
          <w:sz w:val="20"/>
          <w:szCs w:val="20"/>
        </w:rPr>
      </w:r>
    </w:p>
    <w:p>
      <w:pPr>
        <w:pStyle w:val="Normal"/>
        <w:widowControl w:val="false"/>
        <w:ind w:right="-24" w:hanging="0"/>
        <w:jc w:val="center"/>
        <w:rPr>
          <w:rFonts w:eastAsia="Tahoma" w:cs="Tahoma"/>
          <w:b/>
          <w:b/>
          <w:iCs/>
          <w:sz w:val="20"/>
          <w:szCs w:val="20"/>
        </w:rPr>
      </w:pPr>
      <w:r>
        <w:rPr>
          <w:rFonts w:eastAsia="Tahoma" w:cs="Tahoma"/>
          <w:b/>
          <w:iCs/>
          <w:sz w:val="20"/>
          <w:szCs w:val="20"/>
        </w:rPr>
      </w:r>
    </w:p>
    <w:p>
      <w:pPr>
        <w:pStyle w:val="Normal"/>
        <w:widowControl w:val="false"/>
        <w:ind w:right="-24" w:hanging="0"/>
        <w:jc w:val="center"/>
        <w:rPr>
          <w:rFonts w:eastAsia="Tahoma" w:cs="Tahoma"/>
          <w:b/>
          <w:b/>
          <w:iCs/>
          <w:sz w:val="20"/>
          <w:szCs w:val="20"/>
        </w:rPr>
      </w:pPr>
      <w:r>
        <w:rPr>
          <w:rFonts w:eastAsia="Tahoma" w:cs="Tahoma"/>
          <w:b/>
          <w:iCs/>
          <w:sz w:val="20"/>
          <w:szCs w:val="20"/>
        </w:rPr>
      </w:r>
    </w:p>
    <w:p>
      <w:pPr>
        <w:pStyle w:val="Normal"/>
        <w:widowControl w:val="false"/>
        <w:ind w:right="-24" w:hanging="0"/>
        <w:jc w:val="center"/>
        <w:rPr>
          <w:rFonts w:eastAsia="Tahoma" w:cs="Tahoma"/>
          <w:b/>
          <w:b/>
          <w:iCs/>
          <w:sz w:val="20"/>
          <w:szCs w:val="20"/>
        </w:rPr>
      </w:pPr>
      <w:r>
        <w:rPr>
          <w:rFonts w:eastAsia="Tahoma" w:cs="Tahoma"/>
          <w:b/>
          <w:iCs/>
          <w:sz w:val="20"/>
          <w:szCs w:val="20"/>
        </w:rPr>
      </w:r>
    </w:p>
    <w:p>
      <w:pPr>
        <w:pStyle w:val="Normal"/>
        <w:widowControl w:val="false"/>
        <w:ind w:right="-24" w:hanging="0"/>
        <w:jc w:val="center"/>
        <w:rPr>
          <w:b/>
          <w:b/>
          <w:color w:val="FF0000"/>
        </w:rPr>
      </w:pPr>
      <w:r>
        <w:rPr>
          <w:b/>
          <w:color w:val="FF0000"/>
        </w:rPr>
        <w:t>Конец</w:t>
      </w:r>
      <w:r>
        <w:rPr>
          <w:b/>
          <w:color w:val="FF0000"/>
          <w:lang w:val="en-US"/>
        </w:rPr>
        <w:t xml:space="preserve"> стр</w:t>
      </w:r>
      <w:r>
        <w:rPr>
          <w:b/>
          <w:color w:val="FF0000"/>
        </w:rPr>
        <w:t xml:space="preserve">3 </w:t>
      </w:r>
      <w:r>
        <w:rPr>
          <w:b/>
          <w:color w:val="FF0000"/>
          <w:lang w:val="en-US"/>
        </w:rPr>
        <w:t xml:space="preserve">РАЗДЕЛ </w:t>
      </w:r>
      <w:r>
        <w:rPr>
          <w:b/>
          <w:color w:val="FF0000"/>
        </w:rPr>
        <w:t>1</w:t>
      </w:r>
    </w:p>
    <w:p>
      <w:pPr>
        <w:pStyle w:val="Normal"/>
        <w:widowControl w:val="false"/>
        <w:ind w:right="-24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40" w:right="567" w:gutter="0" w:header="0" w:top="1024" w:footer="1192" w:bottom="14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24" w:hanging="0"/>
        <w:jc w:val="center"/>
        <w:rPr>
          <w:rFonts w:eastAsia="Tahoma" w:cs="Tahoma"/>
          <w:b/>
          <w:b/>
          <w:iCs/>
          <w:sz w:val="20"/>
          <w:szCs w:val="20"/>
        </w:rPr>
      </w:pPr>
      <w:r>
        <w:rPr>
          <w:b/>
          <w:color w:val="FF0000"/>
        </w:rPr>
        <w:t>Закончился Раздел 1</w:t>
      </w:r>
    </w:p>
    <w:p>
      <w:pPr>
        <w:pStyle w:val="Normal"/>
        <w:numPr>
          <w:ilvl w:val="0"/>
          <w:numId w:val="0"/>
        </w:numPr>
        <w:outlineLvl w:val="0"/>
        <w:rPr>
          <w:rFonts w:eastAsia="Tahoma" w:cs="Arial"/>
          <w:b/>
          <w:b/>
          <w:bCs/>
          <w:iCs/>
          <w:sz w:val="20"/>
          <w:szCs w:val="24"/>
        </w:rPr>
      </w:pPr>
      <w:r>
        <w:rPr>
          <w:rFonts w:eastAsia="Tahoma" w:cs="Arial"/>
          <w:b/>
          <w:bCs/>
          <w:iCs/>
          <w:sz w:val="20"/>
          <w:szCs w:val="24"/>
        </w:rPr>
      </w:r>
    </w:p>
    <w:p>
      <w:pPr>
        <w:pStyle w:val="Normal"/>
        <w:rPr/>
      </w:pPr>
      <w:r>
        <w:rPr>
          <w:b/>
          <w:color w:val="FF0000"/>
        </w:rPr>
        <w:t>Начало  РАЗДЕЛ 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thinThickSmallGap" w:sz="2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Начало стр1 РАЗДЕЛ 2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Конец стр1 РАЗДЕЛ 2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Начало стр2 РАЗДЕЛ 2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Конец стр2 РАЗДЕЛ 2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Начало стр3 РАЗДЕЛ 2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Конец стр3 РАЗДЕЛ 2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0" w:top="827" w:footer="0" w:bottom="14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</w:rPr>
      </w:pPr>
      <w:r>
        <w:rPr>
          <w:b/>
          <w:color w:val="FF0000"/>
        </w:rPr>
        <w:t>Закончился РАЗДЕЛ 2</w:t>
      </w:r>
    </w:p>
    <w:p>
      <w:pPr>
        <w:pStyle w:val="Normal"/>
        <w:rPr/>
      </w:pPr>
      <w:r>
        <w:rPr>
          <w:b/>
          <w:color w:val="FF0000"/>
        </w:rPr>
        <w:t>Начало  РАЗДЕЛ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Начало стр1 РАЗДЕЛ 3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Конец стр1 РАЗДЕЛ 3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Начало стр2 РАЗДЕЛ 3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Конец стр2 РАЗДЕЛ 3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Начало стр3 РАЗДЕЛ 3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Конец стр3 РАЗДЕЛ 3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0" w:top="827" w:footer="0" w:bottom="14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color w:val="FF0000"/>
        </w:rPr>
        <w:t>Конец  РАЗДЕЛ 3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0" w:top="827" w:footer="0" w:bottom="1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6435</wp:posOffset>
              </wp:positionH>
              <wp:positionV relativeFrom="paragraph">
                <wp:posOffset>191135</wp:posOffset>
              </wp:positionV>
              <wp:extent cx="7056755" cy="10310495"/>
              <wp:effectExtent l="14605" t="15240" r="14605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720" cy="10310400"/>
                        <a:chOff x="0" y="0"/>
                        <a:chExt cx="7056720" cy="10310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56720" cy="10310400"/>
                        </a:xfrm>
                      </wpg:grpSpPr>
                      <wpg:grpSp>
                        <wpg:cNvGrpSpPr/>
                        <wpg:grpSpPr>
                          <a:xfrm>
                            <a:off x="424800" y="0"/>
                            <a:ext cx="6631920" cy="103104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6624360" cy="102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758160"/>
                              <a:ext cx="6631200" cy="55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271920" y="4320"/>
                                <a:ext cx="359280" cy="53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928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7840"/>
                                  <a:ext cx="3592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270120" cy="55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20920" y="4320"/>
                                  <a:ext cx="3949200" cy="53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b/>
                                        <w:rFonts w:eastAsia="Times New Roman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96769949-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b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СП</w:t>
                                    </w:r>
                                  </w:p>
                                </w:txbxContent>
                              </wps:txbx>
                              <wps:bodyPr wrap="square" lIns="0" rIns="0" tIns="12564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4960" cy="552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4960" cy="539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27760" cy="539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27760" cy="356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327760" cy="1796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358920" cy="17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58200" y="0"/>
                                            <a:ext cx="358920" cy="17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14960" y="0"/>
                                            <a:ext cx="358920" cy="17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72440" y="0"/>
                                            <a:ext cx="358920" cy="17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969200" y="0"/>
                                            <a:ext cx="358920" cy="17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31360" y="0"/>
                                            <a:ext cx="537840" cy="17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77120"/>
                                          <a:ext cx="2327760" cy="1796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358920" cy="17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58200" y="0"/>
                                            <a:ext cx="358920" cy="17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14960" y="0"/>
                                            <a:ext cx="358920" cy="17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72440" y="0"/>
                                            <a:ext cx="358920" cy="17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969200" y="0"/>
                                            <a:ext cx="358920" cy="17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31360" y="0"/>
                                            <a:ext cx="537840" cy="17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840" y="359280"/>
                                        <a:ext cx="2314080" cy="1803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17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i/>
                                                <w:szCs w:val="20"/>
                                                <w:rFonts w:ascii="Arial Narrow" w:hAnsi="Arial Narrow" w:eastAsia="Times New Roman" w:cs="Arial Narrow"/>
                                                <w:color w:val="auto"/>
                                                <w:lang w:val="en-US" w:bidi="ar-SA"/>
                                              </w:rPr>
                                              <w:t>Изм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62360" y="720"/>
                                          <a:ext cx="3517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i/>
                                                <w:szCs w:val="20"/>
                                                <w:rFonts w:ascii="Arial Narrow" w:hAnsi="Arial Narrow" w:eastAsia="Times New Roman" w:cs="Arial Narrow"/>
                                                <w:color w:val="auto"/>
                                                <w:lang w:val="en-US" w:bidi="ar-SA"/>
                                              </w:rPr>
                                              <w:t>Дата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64520" y="72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i/>
                                                <w:szCs w:val="20"/>
                                                <w:rFonts w:ascii="Arial Narrow" w:hAnsi="Arial Narrow" w:eastAsia="Times New Roman" w:cs="Arial Narrow"/>
                                                <w:color w:val="auto"/>
                                                <w:lang w:val="en-US" w:bidi="ar-SA"/>
                                              </w:rPr>
                                              <w:t>№ док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8120" y="720"/>
                                          <a:ext cx="35496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i/>
                                                <w:szCs w:val="20"/>
                                                <w:rFonts w:ascii="Arial Narrow" w:hAnsi="Arial Narrow" w:eastAsia="Times New Roman" w:cs="Arial Narrow"/>
                                                <w:color w:val="auto"/>
                                                <w:lang w:val="en-US" w:bidi="ar-SA"/>
                                              </w:rPr>
                                              <w:t>Лист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25240" y="720"/>
                                          <a:ext cx="5371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i/>
                                                <w:szCs w:val="20"/>
                                                <w:rFonts w:ascii="Arial Narrow" w:hAnsi="Arial Narrow" w:eastAsia="Times New Roman" w:cs="Arial Narrow"/>
                                                <w:color w:val="auto"/>
                                                <w:lang w:val="en-US" w:bidi="ar-SA"/>
                                              </w:rPr>
                                              <w:t>Подп.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48840" y="72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i/>
                                                <w:szCs w:val="20"/>
                                                <w:rFonts w:ascii="Arial Narrow" w:hAnsi="Arial Narrow" w:eastAsia="Times New Roman" w:cs="Arial Narrow"/>
                                                <w:color w:val="auto"/>
                                                <w:lang w:val="en-US" w:bidi="ar-SA"/>
                                              </w:rPr>
                                              <w:t>Кол.уч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s:wsp>
                                  <wps:cNvCnPr/>
                                  <wps:spPr>
                                    <a:xfrm>
                                      <a:off x="233496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2321640" y="55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920" y="549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080" y="549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71360" y="549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15680" y="549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57120" y="549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560" y="55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6508800"/>
                            <a:ext cx="433800" cy="31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30664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540000" y="1087200"/>
                                <a:ext cx="126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Подп.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1800" y="2523960"/>
                                <a:ext cx="9043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Инв. № подл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1800" y="361800"/>
                                <a:ext cx="9043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Взам.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0360" y="71640"/>
                              <a:ext cx="253440" cy="30672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502920" y="1049760"/>
                                <a:ext cx="126036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25800" y="2488680"/>
                                <a:ext cx="90432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25800" y="325800"/>
                                <a:ext cx="90432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  <wps:wsp>
                      <wps:cNvSpPr txBox="1"/>
                      <wps:spPr>
                        <a:xfrm>
                          <a:off x="6695280" y="72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6.6pt;margin-top:15.05pt;width:598.15pt;height:811.85pt" coordorigin="-1932,301" coordsize="11963,16237">
              <v:group id="shape_0" style="position:absolute;left:-1932;top:301;width:11963;height:16237">
                <v:group id="shape_0" style="position:absolute;left:-412;top:301;width:10444;height:16237">
                  <v:rect id="shape_0" fillcolor="white" stroked="t" o:allowincell="f" style="position:absolute;left:-400;top:301;width:10431;height:16218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group id="shape_0" style="position:absolute;left:-412;top:15668;width:10443;height:870">
                    <v:group id="shape_0" style="position:absolute;left:9465;top:15675;width:566;height:84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9465;top:15675;width:565;height:2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465;top:15955;width:565;height:5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-412;top:15668;width:9874;height:870">
                      <v:shape id="shape_0" fillcolor="white" stroked="t" o:allowincell="f" style="position:absolute;left:3243;top:15675;width:6218;height:8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b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96769949-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b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С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-412;top:15668;width:3677;height:870">
                        <v:group id="shape_0" style="position:absolute;left:-412;top:15668;width:3677;height:850">
                          <v:group id="shape_0" style="position:absolute;left:-412;top:15668;width:3666;height:850">
                            <v:group id="shape_0" style="position:absolute;left:-412;top:15668;width:3666;height:562">
                              <v:group id="shape_0" style="position:absolute;left:-412;top:15668;width:3666;height:283">
                                <v:shape id="shape_0" fillcolor="white" stroked="t" o:allowincell="f" style="position:absolute;left:-412;top:15668;width:564;height:28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52;top:15668;width:564;height:28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714;top:15668;width:564;height:28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277;top:15668;width:564;height:28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2689;top:15668;width:564;height:28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842;top:15668;width:846;height:28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</v:group>
                              <v:group id="shape_0" style="position:absolute;left:-412;top:15947;width:3666;height:283">
                                <v:shape id="shape_0" fillcolor="white" stroked="t" o:allowincell="f" style="position:absolute;left:-412;top:15947;width:564;height:28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52;top:15947;width:564;height:28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714;top:15947;width:564;height:28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277;top:15947;width:564;height:28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2689;top:15947;width:564;height:28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shape id="shape_0" fillcolor="white" stroked="t" o:allowincell="f" style="position:absolute;left:1842;top:15947;width:846;height:28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-401;top:16234;width:3644;height:284">
                              <v:shape id="shape_0" fillcolor="white" stroked="t" o:allowincell="f" style="position:absolute;left:-401;top:16234;width:553;height:28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Arial Narrow" w:hAnsi="Arial Narrow" w:eastAsia="Times New Roman" w:cs="Arial Narrow"/>
                                          <w:color w:val="auto"/>
                                          <w:lang w:val="en-US" w:bidi="ar-SA"/>
                                        </w:rPr>
                                        <w:t>Изм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f" style="position:absolute;left:2689;top:16235;width:553;height:28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Arial Narrow" w:hAnsi="Arial Narrow" w:eastAsia="Times New Roman" w:cs="Arial Narrow"/>
                                          <w:color w:val="auto"/>
                                          <w:lang w:val="en-US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f" style="position:absolute;left:1275;top:16235;width:564;height:28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Arial Narrow" w:hAnsi="Arial Narrow" w:eastAsia="Times New Roman" w:cs="Arial Narrow"/>
                                          <w:color w:val="auto"/>
                                          <w:lang w:val="en-US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f" style="position:absolute;left:714;top:16235;width:558;height:28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Arial Narrow" w:hAnsi="Arial Narrow" w:eastAsia="Times New Roman" w:cs="Arial Narrow"/>
                                          <w:color w:val="auto"/>
                                          <w:lang w:val="en-US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f" style="position:absolute;left:1843;top:16235;width:845;height:28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Arial Narrow" w:hAnsi="Arial Narrow" w:eastAsia="Times New Roman" w:cs="Arial Narrow"/>
                                          <w:color w:val="auto"/>
                                          <w:lang w:val="en-US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  <v:shape id="shape_0" fillcolor="white" stroked="t" o:allowincell="f" style="position:absolute;left:148;top:16235;width:564;height:28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Arial Narrow" w:hAnsi="Arial Narrow" w:eastAsia="Times New Roman" w:cs="Arial Narrow"/>
                                          <w:color w:val="auto"/>
                                          <w:lang w:val="en-US" w:bidi="ar-SA"/>
                                        </w:rPr>
                                        <w:t>Кол.уч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shape>
                            </v:group>
                          </v:group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left:3265;top:15675;width:0;height:0" type="_x0000_t32">
                            <v:stroke color="black" weight="2844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f" style="position:absolute;left:3244;top:16538;width:0;height:0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690;top:16533;width:0;height:0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843;top:16533;width:0;height:0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275;top:16533;width:0;height:0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15;top:16533;width:0;height:0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50;top:16533;width:0;height:0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-400;top:16538;width:0;height:0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</v:group>
                <v:group id="shape_0" style="position:absolute;left:-1932;top:11120;width:2327;height:3860">
                  <v:group id="shape_0" style="position:absolute;left:-1932;top:11120;width:1985;height:3689">
                    <v:shape id="shape_0" fillcolor="white" stroked="t" o:allowincell="f" style="position:absolute;left:-1931;top:12263;width:1984;height:28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651;top:14526;width:1423;height:28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Инв. № под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651;top:11121;width:1423;height:28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Взам.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-1590;top:11176;width:1985;height:3804">
                    <v:shape id="shape_0" fillcolor="white" stroked="t" o:allowincell="f" style="position:absolute;left:-1589;top:12317;width:1984;height:397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310;top:14583;width:1423;height:397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310;top:11177;width:1423;height:397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</v:group>
              </v:group>
              <v:shape id="shape_0" fillcolor="white" stroked="t" o:allowincell="f" style="position:absolute;left:9463;top:302;width:566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670</wp:posOffset>
              </wp:positionH>
              <wp:positionV relativeFrom="page">
                <wp:posOffset>201930</wp:posOffset>
              </wp:positionV>
              <wp:extent cx="7060565" cy="10311130"/>
              <wp:effectExtent l="14605" t="15240" r="14605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60680" cy="10311120"/>
                        <a:chOff x="0" y="0"/>
                        <a:chExt cx="7060680" cy="103111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60680" cy="10311120"/>
                        </a:xfrm>
                      </wpg:grpSpPr>
                      <wps:wsp>
                        <wps:cNvSpPr/>
                        <wps:spPr>
                          <a:xfrm>
                            <a:off x="436320" y="0"/>
                            <a:ext cx="6624360" cy="102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000" y="9748440"/>
                            <a:ext cx="6636960" cy="56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6277680" y="14040"/>
                              <a:ext cx="359280" cy="536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7840"/>
                                <a:ext cx="35928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275880" cy="562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6680" y="14040"/>
                                <a:ext cx="3949200" cy="53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bidi="ar-SA" w:val="ru-RU"/>
                                    </w:rPr>
                                    <w:t>96769949-ПЗ</w:t>
                                  </w:r>
                                </w:p>
                              </w:txbxContent>
                            </wps:txbx>
                            <wps:bodyPr wrap="square" lIns="0" rIns="0" tIns="12564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41080" cy="56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720"/>
                                  <a:ext cx="2341080" cy="539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" y="0"/>
                                    <a:ext cx="2328480" cy="539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28480" cy="356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28480" cy="179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5892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1568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7316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6992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2080" y="0"/>
                                          <a:ext cx="53784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77120"/>
                                        <a:ext cx="2328480" cy="179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5892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1568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7316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6992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2080" y="0"/>
                                          <a:ext cx="53784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0" y="359280"/>
                                      <a:ext cx="2314080" cy="180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51720" cy="17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Arial Narrow" w:hAnsi="Arial Narrow" w:eastAsia="Times New Roman" w:cs="Arial Narrow"/>
                                              <w:color w:val="auto"/>
                                              <w:lang w:val="en-US" w:bidi="ar-SA"/>
                                            </w:rPr>
                                            <w:t>Изм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62000" y="720"/>
                                        <a:ext cx="351720" cy="17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Arial Narrow" w:hAnsi="Arial Narrow" w:eastAsia="Times New Roman" w:cs="Arial Narrow"/>
                                              <w:color w:val="auto"/>
                                              <w:lang w:val="en-US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64160" y="720"/>
                                        <a:ext cx="358920" cy="17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Arial Narrow" w:hAnsi="Arial Narrow" w:eastAsia="Times New Roman" w:cs="Arial Narrow"/>
                                              <w:color w:val="auto"/>
                                              <w:lang w:val="en-US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07760" y="720"/>
                                        <a:ext cx="354960" cy="17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Arial Narrow" w:hAnsi="Arial Narrow" w:eastAsia="Times New Roman" w:cs="Arial Narrow"/>
                                              <w:color w:val="auto"/>
                                              <w:lang w:val="en-US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4880" y="720"/>
                                        <a:ext cx="537120" cy="17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Arial Narrow" w:hAnsi="Arial Narrow" w:eastAsia="Times New Roman" w:cs="Arial Narrow"/>
                                              <w:color w:val="auto"/>
                                              <w:lang w:val="en-US" w:bidi="ar-SA"/>
                                            </w:rPr>
                                            <w:t>Подп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48480" y="720"/>
                                        <a:ext cx="358920" cy="17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Arial Narrow" w:hAnsi="Arial Narrow" w:eastAsia="Times New Roman" w:cs="Arial Narrow"/>
                                              <w:color w:val="auto"/>
                                              <w:lang w:val="en-US" w:bidi="ar-SA"/>
                                            </w:rPr>
                                            <w:t>Кол.уч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CnPr/>
                                <wps:spPr>
                                  <a:xfrm>
                                    <a:off x="-1080360" y="3600"/>
                                    <a:ext cx="2341440" cy="180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246320" y="720"/>
                                  <a:ext cx="1440" cy="5623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94600" y="0"/>
                                  <a:ext cx="1440" cy="5590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6760" y="0"/>
                                  <a:ext cx="1440" cy="5590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960" y="0"/>
                                  <a:ext cx="1440" cy="5590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59640" y="0"/>
                                  <a:ext cx="1800" cy="5590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718560" y="0"/>
                                  <a:ext cx="1800" cy="5590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068120" y="720"/>
                                  <a:ext cx="1440" cy="5623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6508800"/>
                            <a:ext cx="435600" cy="31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30672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540000" y="1087200"/>
                                <a:ext cx="126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Подп.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1800" y="2524680"/>
                                <a:ext cx="9043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Инв. № подл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1800" y="361800"/>
                                <a:ext cx="9043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Взам.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160" y="71640"/>
                              <a:ext cx="253440" cy="30672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502920" y="1049760"/>
                                <a:ext cx="126036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25800" y="2488680"/>
                                <a:ext cx="90432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25800" y="325800"/>
                                <a:ext cx="90432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  <wps:wsp>
                      <wps:cNvSpPr txBox="1"/>
                      <wps:spPr>
                        <a:xfrm>
                          <a:off x="6699960" y="72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4pt;margin-top:15.9pt;width:598.5pt;height:811.9pt" coordorigin="-408,318" coordsize="11970,16238">
              <v:group id="shape_0" style="position:absolute;left:-408;top:318;width:11970;height:16238">
                <v:rect id="shape_0" fillcolor="white" stroked="t" o:allowincell="f" style="position:absolute;left:1129;top:318;width:10431;height:16218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08;top:15670;width:10452;height:886">
                  <v:group id="shape_0" style="position:absolute;left:10994;top:15692;width:566;height:844">
                    <v:shape id="shape_0" fillcolor="white" stroked="t" o:allowincell="f" style="position:absolute;left:10994;top:15692;width:565;height:27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4;top:15972;width:565;height:563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08;top:15670;width:9883;height:886">
                    <v:shape id="shape_0" fillcolor="white" stroked="t" o:allowincell="f" style="position:absolute;left:4772;top:15692;width:6218;height:84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b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96769949-П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group id="shape_0" style="position:absolute;left:1108;top:15670;width:3687;height:886">
                      <v:group id="shape_0" style="position:absolute;left:1108;top:15685;width:3687;height:850">
                        <v:group id="shape_0" style="position:absolute;left:1115;top:15685;width:3667;height:850">
                          <v:group id="shape_0" style="position:absolute;left:1115;top:15685;width:3667;height:562">
                            <v:group id="shape_0" style="position:absolute;left:1115;top:15685;width:3667;height:283">
                              <v:shape id="shape_0" fillcolor="white" stroked="t" o:allowincell="f" style="position:absolute;left:1115;top:15685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1680;top:15685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2242;top:15685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2805;top:15685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4217;top:15685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3370;top:15685;width:846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</v:group>
                            <v:group id="shape_0" style="position:absolute;left:1115;top:15964;width:3667;height:283">
                              <v:shape id="shape_0" fillcolor="white" stroked="t" o:allowincell="f" style="position:absolute;left:1115;top:15964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1680;top:15964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2242;top:15964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2805;top:15964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4217;top:15964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3370;top:15964;width:846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1126;top:16251;width:3644;height:284">
                            <v:shape id="shape_0" fillcolor="white" stroked="t" o:allowincell="f" style="position:absolute;left:1126;top:16251;width:553;height:28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Изм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fillcolor="white" stroked="t" o:allowincell="f" style="position:absolute;left:4216;top:16252;width:553;height:28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fillcolor="white" stroked="t" o:allowincell="f" style="position:absolute;left:2802;top:16252;width:564;height:28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fillcolor="white" stroked="t" o:allowincell="f" style="position:absolute;left:2241;top:16252;width:558;height:28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fillcolor="white" stroked="t" o:allowincell="f" style="position:absolute;left:3370;top:16252;width:845;height:28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Подп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fillcolor="white" stroked="t" o:allowincell="f" style="position:absolute;left:1675;top:16252;width:564;height:28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Кол.уч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</v:group>
                        </v:group>
                        <v:shape id="shape_0" stroked="t" o:allowincell="f" style="position:absolute;left:-593;top:15691;width:3686;height:2;mso-position-horizontal-relative:page;mso-position-vertical-relative:page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3071;top:15671;width:1;height:885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7;top:15670;width:1;height:879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670;top:15670;width:1;height:879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102;top:15670;width:1;height:879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42;top:15670;width:2;height:879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23;top:15670;width:2;height:879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574;top:15671;width:1;height:885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group id="shape_0" style="position:absolute;left:-408;top:11137;width:2330;height:3860">
                  <v:group id="shape_0" style="position:absolute;left:-408;top:11137;width:1985;height:3690">
                    <v:shape id="shape_0" fillcolor="white" stroked="t" o:allowincell="f" style="position:absolute;left:-408;top:12280;width:1984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28;top:14544;width:1423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Инв. № под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28;top:11138;width:1423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Взам.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-63;top:11193;width:1985;height:3804">
                    <v:shape id="shape_0" fillcolor="white" stroked="t" o:allowincell="f" style="position:absolute;left:-63;top:12334;width:1984;height:397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216;top:14600;width:1423;height:397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216;top:11194;width:1423;height:397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</v:group>
              </v:group>
              <v:shape id="shape_0" fillcolor="white" stroked="t" o:allowincell="f" style="position:absolute;left:10993;top:319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670</wp:posOffset>
              </wp:positionH>
              <wp:positionV relativeFrom="page">
                <wp:posOffset>201930</wp:posOffset>
              </wp:positionV>
              <wp:extent cx="7060565" cy="10311130"/>
              <wp:effectExtent l="14605" t="15240" r="1460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60680" cy="10311120"/>
                        <a:chOff x="0" y="0"/>
                        <a:chExt cx="7060680" cy="103111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60680" cy="10311120"/>
                        </a:xfrm>
                      </wpg:grpSpPr>
                      <wps:wsp>
                        <wps:cNvSpPr/>
                        <wps:spPr>
                          <a:xfrm>
                            <a:off x="436320" y="0"/>
                            <a:ext cx="6624360" cy="102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000" y="9748440"/>
                            <a:ext cx="6636960" cy="56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6277680" y="14040"/>
                              <a:ext cx="359280" cy="536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7840"/>
                                <a:ext cx="359280" cy="35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275880" cy="562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6680" y="14040"/>
                                <a:ext cx="3949200" cy="53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bidi="ar-SA" w:val="ru-RU"/>
                                    </w:rPr>
                                    <w:t>96769949-ПЗ</w:t>
                                  </w:r>
                                </w:p>
                              </w:txbxContent>
                            </wps:txbx>
                            <wps:bodyPr wrap="square" lIns="0" rIns="0" tIns="12564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41080" cy="56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720"/>
                                  <a:ext cx="2341080" cy="539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" y="0"/>
                                    <a:ext cx="2328480" cy="539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28480" cy="356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28480" cy="179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5892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1568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7316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6992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2080" y="0"/>
                                          <a:ext cx="53784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77120"/>
                                        <a:ext cx="2328480" cy="179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5892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1568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7316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69920" y="0"/>
                                          <a:ext cx="35892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32080" y="0"/>
                                          <a:ext cx="537840" cy="17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0" y="359280"/>
                                      <a:ext cx="2314080" cy="180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51720" cy="17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Arial Narrow" w:hAnsi="Arial Narrow" w:eastAsia="Times New Roman" w:cs="Arial Narrow"/>
                                              <w:color w:val="auto"/>
                                              <w:lang w:val="en-US" w:bidi="ar-SA"/>
                                            </w:rPr>
                                            <w:t>Изм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62000" y="720"/>
                                        <a:ext cx="351720" cy="17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Arial Narrow" w:hAnsi="Arial Narrow" w:eastAsia="Times New Roman" w:cs="Arial Narrow"/>
                                              <w:color w:val="auto"/>
                                              <w:lang w:val="en-US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64160" y="720"/>
                                        <a:ext cx="358920" cy="17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Arial Narrow" w:hAnsi="Arial Narrow" w:eastAsia="Times New Roman" w:cs="Arial Narrow"/>
                                              <w:color w:val="auto"/>
                                              <w:lang w:val="en-US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07760" y="720"/>
                                        <a:ext cx="354960" cy="17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Arial Narrow" w:hAnsi="Arial Narrow" w:eastAsia="Times New Roman" w:cs="Arial Narrow"/>
                                              <w:color w:val="auto"/>
                                              <w:lang w:val="en-US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4880" y="720"/>
                                        <a:ext cx="537120" cy="17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Arial Narrow" w:hAnsi="Arial Narrow" w:eastAsia="Times New Roman" w:cs="Arial Narrow"/>
                                              <w:color w:val="auto"/>
                                              <w:lang w:val="en-US" w:bidi="ar-SA"/>
                                            </w:rPr>
                                            <w:t>Подп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48480" y="720"/>
                                        <a:ext cx="358920" cy="17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Arial Narrow" w:hAnsi="Arial Narrow" w:eastAsia="Times New Roman" w:cs="Arial Narrow"/>
                                              <w:color w:val="auto"/>
                                              <w:lang w:val="en-US" w:bidi="ar-SA"/>
                                            </w:rPr>
                                            <w:t>Кол.уч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CnPr/>
                                <wps:spPr>
                                  <a:xfrm>
                                    <a:off x="-1080360" y="3600"/>
                                    <a:ext cx="2341440" cy="180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246320" y="720"/>
                                  <a:ext cx="1440" cy="5623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94600" y="0"/>
                                  <a:ext cx="1440" cy="5590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6760" y="0"/>
                                  <a:ext cx="1440" cy="5590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960" y="0"/>
                                  <a:ext cx="1440" cy="5590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59640" y="0"/>
                                  <a:ext cx="1800" cy="5590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718560" y="0"/>
                                  <a:ext cx="1800" cy="5590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068120" y="720"/>
                                  <a:ext cx="1440" cy="5623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6508800"/>
                            <a:ext cx="435600" cy="31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30672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540000" y="1087200"/>
                                <a:ext cx="126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Подп.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1800" y="2524680"/>
                                <a:ext cx="9043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Инв. № подл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1800" y="361800"/>
                                <a:ext cx="9043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Взам.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160" y="71640"/>
                              <a:ext cx="253440" cy="30672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502920" y="1049760"/>
                                <a:ext cx="126036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25800" y="2488680"/>
                                <a:ext cx="90432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25800" y="325800"/>
                                <a:ext cx="90432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  <wps:wsp>
                      <wps:cNvSpPr txBox="1"/>
                      <wps:spPr>
                        <a:xfrm>
                          <a:off x="6699960" y="72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4pt;margin-top:15.9pt;width:598.5pt;height:811.9pt" coordorigin="-408,318" coordsize="11970,16238">
              <v:group id="shape_0" style="position:absolute;left:-408;top:318;width:11970;height:16238">
                <v:rect id="shape_0" fillcolor="white" stroked="t" o:allowincell="f" style="position:absolute;left:1129;top:318;width:10431;height:16218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08;top:15670;width:10452;height:886">
                  <v:group id="shape_0" style="position:absolute;left:10994;top:15692;width:566;height:844">
                    <v:shape id="shape_0" fillcolor="white" stroked="t" o:allowincell="f" style="position:absolute;left:10994;top:15692;width:565;height:27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4;top:15972;width:565;height:563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08;top:15670;width:9883;height:886">
                    <v:shape id="shape_0" fillcolor="white" stroked="t" o:allowincell="f" style="position:absolute;left:4772;top:15692;width:6218;height:84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b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96769949-П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group id="shape_0" style="position:absolute;left:1108;top:15670;width:3687;height:886">
                      <v:group id="shape_0" style="position:absolute;left:1108;top:15685;width:3687;height:850">
                        <v:group id="shape_0" style="position:absolute;left:1115;top:15685;width:3667;height:850">
                          <v:group id="shape_0" style="position:absolute;left:1115;top:15685;width:3667;height:562">
                            <v:group id="shape_0" style="position:absolute;left:1115;top:15685;width:3667;height:283">
                              <v:shape id="shape_0" fillcolor="white" stroked="t" o:allowincell="f" style="position:absolute;left:1115;top:15685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1680;top:15685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2242;top:15685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2805;top:15685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4217;top:15685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3370;top:15685;width:846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</v:group>
                            <v:group id="shape_0" style="position:absolute;left:1115;top:15964;width:3667;height:283">
                              <v:shape id="shape_0" fillcolor="white" stroked="t" o:allowincell="f" style="position:absolute;left:1115;top:15964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1680;top:15964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2242;top:15964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2805;top:15964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4217;top:15964;width:564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3370;top:15964;width:846;height:282;mso-wrap-style:none;v-text-anchor:middle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1126;top:16251;width:3644;height:284">
                            <v:shape id="shape_0" fillcolor="white" stroked="t" o:allowincell="f" style="position:absolute;left:1126;top:16251;width:553;height:28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Изм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fillcolor="white" stroked="t" o:allowincell="f" style="position:absolute;left:4216;top:16252;width:553;height:28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fillcolor="white" stroked="t" o:allowincell="f" style="position:absolute;left:2802;top:16252;width:564;height:28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fillcolor="white" stroked="t" o:allowincell="f" style="position:absolute;left:2241;top:16252;width:558;height:28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fillcolor="white" stroked="t" o:allowincell="f" style="position:absolute;left:3370;top:16252;width:845;height:28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Подп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  <v:shape id="shape_0" fillcolor="white" stroked="t" o:allowincell="f" style="position:absolute;left:1675;top:16252;width:564;height:28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Кол.уч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shape>
                          </v:group>
                        </v:group>
                        <v:shape id="shape_0" stroked="t" o:allowincell="f" style="position:absolute;left:-593;top:15691;width:3686;height:2;mso-position-horizontal-relative:page;mso-position-vertical-relative:page" type="_x0000_t32">
                          <v:stroke color="black" weight="2844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3071;top:15671;width:1;height:885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7;top:15670;width:1;height:879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670;top:15670;width:1;height:879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102;top:15670;width:1;height:879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42;top:15670;width:2;height:879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23;top:15670;width:2;height:879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574;top:15671;width:1;height:885;mso-position-horizontal-relative:page;mso-position-vertical-relative:page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group id="shape_0" style="position:absolute;left:-408;top:11137;width:2330;height:3860">
                  <v:group id="shape_0" style="position:absolute;left:-408;top:11137;width:1985;height:3690">
                    <v:shape id="shape_0" fillcolor="white" stroked="t" o:allowincell="f" style="position:absolute;left:-408;top:12280;width:1984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28;top:14544;width:1423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Инв. № под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28;top:11138;width:1423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Взам.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-63;top:11193;width:1985;height:3804">
                    <v:shape id="shape_0" fillcolor="white" stroked="t" o:allowincell="f" style="position:absolute;left:-63;top:12334;width:1984;height:397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216;top:14600;width:1423;height:397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216;top:11194;width:1423;height:397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</v:group>
              </v:group>
              <v:shape id="shape_0" fillcolor="white" stroked="t" o:allowincell="f" style="position:absolute;left:10993;top:319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88"/>
      <w:outlineLvl w:val="1"/>
    </w:pPr>
    <w:rPr>
      <w:rFonts w:eastAsia="Times New Roman"/>
      <w:b/>
      <w:bCs/>
      <w:iCs/>
      <w:szCs w:val="24"/>
      <w:lang w:val="en-US"/>
    </w:rPr>
  </w:style>
  <w:style w:type="paragraph" w:styleId="Heading3">
    <w:name w:val="Heading 3"/>
    <w:basedOn w:val="Normal"/>
    <w:next w:val="Normal"/>
    <w:qFormat/>
    <w:pPr>
      <w:ind w:left="567" w:hanging="0"/>
      <w:outlineLvl w:val="2"/>
    </w:pPr>
    <w:rPr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Штамп Знак"/>
    <w:qFormat/>
    <w:rPr>
      <w:rFonts w:ascii="Arial Narrow" w:hAnsi="Arial Narrow" w:eastAsia="Times New Roman" w:cs="Arial Narrow"/>
      <w:i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Cs/>
      <w:sz w:val="24"/>
      <w:szCs w:val="26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ит-тема"/>
    <w:qFormat/>
    <w:pPr>
      <w:widowControl/>
      <w:bidi w:val="0"/>
      <w:spacing w:lineRule="exact" w:line="560" w:before="60" w:after="60"/>
      <w:jc w:val="center"/>
    </w:pPr>
    <w:rPr>
      <w:rFonts w:ascii="Arial" w:hAnsi="Arial" w:eastAsia="Times New Roman" w:cs="Arial"/>
      <w:b/>
      <w:color w:val="auto"/>
      <w:spacing w:val="30"/>
      <w:sz w:val="40"/>
      <w:szCs w:val="20"/>
      <w:lang w:val="ru-RU" w:eastAsia="en-US" w:bidi="ar-SA"/>
    </w:rPr>
  </w:style>
  <w:style w:type="paragraph" w:styleId="Style16">
    <w:name w:val="Штамп"/>
    <w:basedOn w:val="Normal"/>
    <w:qFormat/>
    <w:pPr>
      <w:spacing w:lineRule="auto" w:line="240" w:before="0" w:after="0"/>
      <w:jc w:val="center"/>
    </w:pPr>
    <w:rPr>
      <w:rFonts w:ascii="Arial Narrow" w:hAnsi="Arial Narrow" w:eastAsia="Times New Roman" w:cs="Arial Narrow"/>
      <w:i/>
      <w:sz w:val="20"/>
      <w:szCs w:val="20"/>
      <w:lang w:val="en-US"/>
    </w:rPr>
  </w:style>
  <w:style w:type="paragraph" w:styleId="31">
    <w:name w:val="ЛРИ3"/>
    <w:basedOn w:val="Normal"/>
    <w:qFormat/>
    <w:pPr>
      <w:spacing w:lineRule="auto" w:line="240" w:before="0" w:after="0"/>
      <w:jc w:val="center"/>
    </w:pPr>
    <w:rPr>
      <w:rFonts w:ascii="Arial Narrow" w:hAnsi="Arial Narrow" w:eastAsia="Times New Roman" w:cs="Arial Narrow"/>
      <w:i/>
    </w:rPr>
  </w:style>
  <w:style w:type="paragraph" w:styleId="Style17">
    <w:name w:val="ЛРИ Текст"/>
    <w:basedOn w:val="TextBody"/>
    <w:qFormat/>
    <w:pPr>
      <w:jc w:val="center"/>
    </w:pPr>
    <w:rPr>
      <w:rFonts w:eastAsia="Times New Roman"/>
    </w:rPr>
  </w:style>
  <w:style w:type="paragraph" w:styleId="21">
    <w:name w:val="ЛРИ2"/>
    <w:basedOn w:val="Normal"/>
    <w:qFormat/>
    <w:pPr>
      <w:spacing w:lineRule="auto" w:line="240" w:before="0" w:after="0"/>
      <w:jc w:val="center"/>
    </w:pPr>
    <w:rPr>
      <w:rFonts w:ascii="Arial Narrow" w:hAnsi="Arial Narrow" w:eastAsia="Times New Roman" w:cs="Arial Narrow"/>
      <w:i/>
      <w:sz w:val="24"/>
      <w:szCs w:val="24"/>
    </w:rPr>
  </w:style>
  <w:style w:type="paragraph" w:styleId="11">
    <w:name w:val="ЛРИ1"/>
    <w:basedOn w:val="Style17"/>
    <w:qFormat/>
    <w:pPr>
      <w:spacing w:lineRule="auto" w:line="240" w:before="0" w:after="0"/>
      <w:jc w:val="center"/>
    </w:pPr>
    <w:rPr>
      <w:rFonts w:ascii="Arial Narrow" w:hAnsi="Arial Narrow" w:eastAsia="Times New Roman" w:cs="Times New Roman"/>
      <w:i/>
      <w:sz w:val="28"/>
      <w:szCs w:val="20"/>
      <w:lang w:val="en-US" w:eastAsia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340"/>
        <w:tab w:val="left" w:pos="284" w:leader="none"/>
        <w:tab w:val="left" w:pos="442" w:leader="none"/>
        <w:tab w:val="right" w:pos="9680" w:leader="dot"/>
      </w:tabs>
      <w:spacing w:lineRule="auto" w:line="312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340"/>
        <w:tab w:val="right" w:pos="9680" w:leader="dot"/>
      </w:tabs>
      <w:spacing w:lineRule="auto" w:line="312"/>
      <w:ind w:left="221" w:hanging="0"/>
    </w:pPr>
    <w:rPr/>
  </w:style>
  <w:style w:type="paragraph" w:styleId="Contents3">
    <w:name w:val="TOC 3"/>
    <w:basedOn w:val="Normal"/>
    <w:next w:val="Normal"/>
    <w:pPr>
      <w:tabs>
        <w:tab w:val="clear" w:pos="340"/>
        <w:tab w:val="right" w:pos="9670" w:leader="dot"/>
      </w:tabs>
      <w:spacing w:lineRule="auto" w:line="312"/>
      <w:ind w:left="44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_ОБЛОЖКА_ЦВЕТ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15:00Z</dcterms:created>
  <dc:creator>Oleg</dc:creator>
  <dc:description/>
  <dc:language>en-US</dc:language>
  <cp:lastModifiedBy>EgorichevOG</cp:lastModifiedBy>
  <cp:lastPrinted>2019-09-19T13:17:00Z</cp:lastPrinted>
  <dcterms:modified xsi:type="dcterms:W3CDTF">2019-09-20T06:15:00Z</dcterms:modified>
  <cp:revision>2</cp:revision>
  <dc:subject/>
  <dc:title/>
</cp:coreProperties>
</file>