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ядок установки надстройки «Настройка палитры оттенков»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крыть файл Выбор цвет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Меню - Файл-Сохранить как…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ыберите тип файла – Надстройк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*.</w:t>
      </w:r>
      <w:r>
        <w:rPr>
          <w:sz w:val="28"/>
          <w:szCs w:val="28"/>
          <w:lang w:val="en-US"/>
        </w:rPr>
        <w:t>xla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67626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Сохраните файл в папку </w:t>
      </w:r>
      <w:r>
        <w:rPr>
          <w:sz w:val="28"/>
          <w:szCs w:val="28"/>
          <w:lang w:val="en-US"/>
        </w:rPr>
        <w:t>AddIn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ойте файл Выбор цвет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йте пустую книг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берите Меню – Сервис-Надстройки…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8"/>
          <w:szCs w:val="28"/>
        </w:rPr>
        <w:t>Пометьте галочкой «Выбор цвета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8310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Нажмите </w:t>
      </w:r>
      <w:r>
        <w:rPr>
          <w:sz w:val="28"/>
          <w:szCs w:val="28"/>
          <w:lang w:val="en-US"/>
        </w:rPr>
        <w:t>Ok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8"/>
          <w:szCs w:val="28"/>
        </w:rPr>
        <w:t>Теперь в меню Надстройки появилось подменю Палитра оттенков и команда Настройка палитры оттенков, выберите ее и вы увидите примерно следующее:</w:t>
      </w:r>
    </w:p>
    <w:p>
      <w:pPr>
        <w:pStyle w:val="Normal"/>
        <w:spacing w:before="120" w:after="0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0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ыберите из списка настраиваемый оттенок – меню преобразуется в следующий вид: </w:t>
      </w:r>
    </w:p>
    <w:p>
      <w:pPr>
        <w:pStyle w:val="Normal"/>
        <w:spacing w:before="120" w:after="0"/>
        <w:ind w:left="36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9250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ация – настройка интервала значения соответсвующего </w:t>
      </w:r>
      <w:r>
        <w:rPr>
          <w:sz w:val="28"/>
          <w:szCs w:val="28"/>
          <w:lang w:val="en-US"/>
        </w:rPr>
        <w:t>RGB</w:t>
      </w:r>
      <w:r>
        <w:rPr>
          <w:sz w:val="28"/>
          <w:szCs w:val="28"/>
        </w:rPr>
        <w:t xml:space="preserve"> между оттенками . Остальное понятно интуитив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26:00Z</dcterms:created>
  <dc:creator>pkop user</dc:creator>
  <dc:description/>
  <cp:keywords/>
  <dc:language>en-US</dc:language>
  <cp:lastModifiedBy>V. Klechshuk</cp:lastModifiedBy>
  <dcterms:modified xsi:type="dcterms:W3CDTF">2010-03-03T09:26:00Z</dcterms:modified>
  <cp:revision>2</cp:revision>
  <dc:subject/>
  <dc:title>Порядок установки надстройки «Калькулятор металлопроката» в Exc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